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8.2025 № 55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6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29"/>
        <w:gridCol w:w="1560"/>
        <w:gridCol w:w="1559"/>
        <w:gridCol w:w="1701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783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99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7804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1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91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55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7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для приобретения музыкальных инструментов, оборудования и учебных материалов_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487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99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4839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50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3996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4467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 (поселках городского типа) на территории Краснодарского края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62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3976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391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02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4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5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51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08-18T17:00:00Z</cp:lastPrinted>
  <dcterms:modified xsi:type="dcterms:W3CDTF">2025-12-29T12:01:00Z</dcterms:modified>
  <cp:revision>2118</cp:revision>
  <dc:subject/>
  <dc:title>ПРИЛОЖЕНИЕ № 4</dc:title>
</cp:coreProperties>
</file>